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STUDY GERM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29 October 20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ar parents and caregiv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r senior students have the chance to study German this ter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lessons will take place during our afternoon programme and will be run by our support staff member Klara Sedilkova, supported by myself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lessons are open to students in Years 5, 6, 7, 8 and there will a maximum of eight students in the group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f you would like your child to take part in the German language programme, please fill in the slip below. Places will be allocated on a first come, first served basi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ga mih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ana Thoms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’s name: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would like my child to be part of the German language programm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I understand this is a commitment for the remainder of Term 4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gnature of paren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: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STUDY GERM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9 October 20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ar parents and caregiv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r senior students have the chance to study German this ter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lessons will take place during our afternoon programme and will be run by our support staff member Klara Sedilkova, supported by myself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lessons are open to students in Years 5, 6, 7, 8 and there will a maximum of eight students in the group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f you would like your child to take part in the German language programme, please fill in the slip below. Places will be allocated on a first come, first served basi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ga mih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ana Thoms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’s name: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would like my child to be part of the German language programm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I understand this is a commitment for the remainder of Term 4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gnature of paren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: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right" w:pos="10800" w:leader="none"/>
      </w:tabs>
      <w:spacing w:before="0" w:after="200"/>
      <w:rPr/>
    </w:pPr>
    <w:r>
      <w:rPr>
        <w:rFonts w:cs="Arial" w:ascii="Arial" w:hAnsi="Arial"/>
      </w:rPr>
      <w:t>St Patrick’s Catholic School</w:t>
      <w:tab/>
      <w:tab/>
      <w:t xml:space="preserve">Notice date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dd', 'MMMM\ dd', '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Thursday, July 30, 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8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78105</wp:posOffset>
              </wp:positionV>
              <wp:extent cx="6858000" cy="931545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315360"/>
                      </a:xfrm>
                      <a:custGeom>
                        <a:avLst/>
                        <a:gdLst>
                          <a:gd name="textAreaLeft" fmla="*/ 125640 w 3888000"/>
                          <a:gd name="textAreaRight" fmla="*/ 3762360 w 3888000"/>
                          <a:gd name="textAreaTop" fmla="*/ 125640 h 5281200"/>
                          <a:gd name="textAreaBottom" fmla="*/ 5155560 h 5281200"/>
                        </a:gdLst>
                        <a:ahLst/>
                        <a:rect l="textAreaLeft" t="textAreaTop" r="textAreaRight" b="textAreaBottom"/>
                        <a:pathLst>
                          <a:path w="21600" h="29339">
                            <a:moveTo>
                              <a:pt x="2386" y="0"/>
                            </a:moveTo>
                            <a:arcTo wR="2386" hR="2386" stAng="16200000" swAng="-5400000"/>
                            <a:lnTo>
                              <a:pt x="0" y="26953"/>
                            </a:lnTo>
                            <a:arcTo wR="2386" hR="2386" stAng="10800000" swAng="-5400000"/>
                            <a:lnTo>
                              <a:pt x="19214" y="29339"/>
                            </a:lnTo>
                            <a:arcTo wR="2386" hR="2386" stAng="5400000" swAng="-5400000"/>
                            <a:lnTo>
                              <a:pt x="21600" y="2386"/>
                            </a:lnTo>
                            <a:arcTo wR="2386" hR="2386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rFonts w:ascii="Arial" w:hAnsi="Arial" w:eastAsia="Times New Roman" w:cs="Arial"/>
                              <w:color w:val="000000"/>
                              <w:lang w:val="en-NZ" w:bidi="ar-SA"/>
                            </w:rPr>
                            <w:t>NOTI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76320" rIns="76320" tIns="38160" bIns="381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6pt;margin-top:6.15pt;width:539.95pt;height:733.45pt;mso-wrap-style:square;v-text-anchor:middl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96"/>
                        <w:b/>
                        <w:szCs w:val="96"/>
                        <w:rFonts w:ascii="Arial" w:hAnsi="Arial" w:eastAsia="Times New Roman" w:cs="Arial"/>
                        <w:color w:val="000000"/>
                        <w:lang w:val="en-NZ" w:bidi="ar-SA"/>
                      </w:rPr>
                      <w:t>NOTIC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1849b" weight="28440" joinstyle="miter" endcap="flat"/>
              <w10:wrap type="none"/>
            </v:roundrect>
          </w:pict>
        </mc:Fallback>
      </mc:AlternateContent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214755</wp:posOffset>
              </wp:positionV>
              <wp:extent cx="598233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66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95.65pt" to="471.3pt,95.65pt" stroked="t" o:allowincell="f" style="position:absolute">
              <v:stroke color="#336666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1557655</wp:posOffset>
          </wp:positionV>
          <wp:extent cx="5996305" cy="76555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0" r="-3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96305" cy="765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8:00Z</dcterms:created>
  <dc:creator>Vermeulen</dc:creator>
  <dc:description/>
  <dc:language>en-US</dc:language>
  <cp:lastModifiedBy>Office Computer</cp:lastModifiedBy>
  <cp:lastPrinted>2018-10-29T14:19:00Z</cp:lastPrinted>
  <dcterms:modified xsi:type="dcterms:W3CDTF">2018-10-29T01:21:00Z</dcterms:modified>
  <cp:revision>4</cp:revision>
  <dc:subject/>
  <dc:title>Ski Trip</dc:title>
</cp:coreProperties>
</file>