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BIKE SAFETY DA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sz w:val="28"/>
          <w:szCs w:val="28"/>
        </w:rPr>
        <w:t>9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November 2018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ar parents and caregiver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e are having a Bike Safety and Road Confidence Day with training sessions from Constable Peter Marks, of Taumarunui Police, and Mel Leatuafi, from Sport Waikat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This will take place on Thursday 15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November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lease help your child to get their bicycle safely to school on this day and ensure it is roadworthy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elmets MUST be worn – no helmet, no ride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fter the training sessions, a group of able cyclists will be selected to go out onto the roads and will cycle to the BMX track in Morero Terrace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ey will be accompanied by Klara Sedilkova, Constable Marks and Mel Leatuaf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lease complete the slip below so that we have your permission should your child be selected to be part of this group on the day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ga mih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ana Thomso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ncip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"/>
          <w:szCs w:val="28"/>
        </w:rPr>
      </w:pPr>
      <w:r>
        <w:rPr>
          <w:rFonts w:cs="Arial" w:ascii="Arial" w:hAnsi="Arial"/>
          <w:b/>
          <w:sz w:val="4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0"/>
          <w:szCs w:val="28"/>
        </w:rPr>
      </w:pPr>
      <w:r>
        <w:rPr>
          <w:rFonts w:cs="Arial" w:ascii="Arial" w:hAnsi="Arial"/>
          <w:b/>
          <w:sz w:val="10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Parent’s name: 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ild’s name: 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 give permission for my child to cycle to Morero Terrace with Klara Sedilkova, Constable Marks and Mel Leatuaf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ignature of parent: 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BIKE SAFETY DAY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sz w:val="28"/>
          <w:szCs w:val="28"/>
        </w:rPr>
        <w:t>9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November 2018</w:t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right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ar parents and caregiver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e are having a Bike Safety and Road Confidence Day with training sessions from Constable Peter Marks, of Taumarunui Police, and Mel Leatuafi, from Sport Waikato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This will take place on Thursday 15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November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 xml:space="preserve">Please help your child to get their bicycle safely to school on this day and ensure it is roadworthy.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elmets MUST be worn – no helmet, no ride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After the training sessions, a group of able cyclists will be selected to go out onto the roads and will cycle to the BMX track in Morero Terrace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They will be accompanied by Klara Sedilkova, Constable Marks and Mel Leatuaf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lease complete the slip below so that we have your permission should your child be selected to be part of this group on the day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ga mih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ana Thomso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ncip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4"/>
          <w:szCs w:val="28"/>
        </w:rPr>
      </w:pPr>
      <w:r>
        <w:rPr>
          <w:rFonts w:cs="Arial" w:ascii="Arial" w:hAnsi="Arial"/>
          <w:b/>
          <w:sz w:val="4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---------------------------------------------------------------------------------------------------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0"/>
          <w:szCs w:val="28"/>
        </w:rPr>
      </w:pPr>
      <w:r>
        <w:rPr>
          <w:rFonts w:cs="Arial" w:ascii="Arial" w:hAnsi="Arial"/>
          <w:b/>
          <w:sz w:val="10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Parent’s name: ____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hild’s name: ____________________________________________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I give permission for my child to cycle to Morero Terrace with Klara Sedilkova, Constable Marks and Mel Leatuafi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ignature of parent: _______________________________________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80" w:leader="none"/>
        <w:tab w:val="right" w:pos="10800" w:leader="none"/>
      </w:tabs>
      <w:spacing w:before="0" w:after="200"/>
      <w:rPr/>
    </w:pPr>
    <w:r>
      <w:rPr>
        <w:rFonts w:cs="Arial" w:ascii="Arial" w:hAnsi="Arial"/>
      </w:rPr>
      <w:t>St Patrick’s Catholic School</w:t>
      <w:tab/>
      <w:tab/>
      <w:t xml:space="preserve">Notice date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dd', 'MMMM\ dd', '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Tuesday, July 28, 202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98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7200</wp:posOffset>
              </wp:positionH>
              <wp:positionV relativeFrom="paragraph">
                <wp:posOffset>78105</wp:posOffset>
              </wp:positionV>
              <wp:extent cx="6858000" cy="9315450"/>
              <wp:effectExtent l="14605" t="14605" r="15240" b="152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315360"/>
                      </a:xfrm>
                      <a:custGeom>
                        <a:avLst/>
                        <a:gdLst>
                          <a:gd name="textAreaLeft" fmla="*/ 125640 w 3888000"/>
                          <a:gd name="textAreaRight" fmla="*/ 3762360 w 3888000"/>
                          <a:gd name="textAreaTop" fmla="*/ 125640 h 5281200"/>
                          <a:gd name="textAreaBottom" fmla="*/ 5155560 h 5281200"/>
                        </a:gdLst>
                        <a:ahLst/>
                        <a:rect l="textAreaLeft" t="textAreaTop" r="textAreaRight" b="textAreaBottom"/>
                        <a:pathLst>
                          <a:path w="21600" h="29339">
                            <a:moveTo>
                              <a:pt x="2386" y="0"/>
                            </a:moveTo>
                            <a:arcTo wR="2386" hR="2386" stAng="16200000" swAng="-5400000"/>
                            <a:lnTo>
                              <a:pt x="0" y="26953"/>
                            </a:lnTo>
                            <a:arcTo wR="2386" hR="2386" stAng="10800000" swAng="-5400000"/>
                            <a:lnTo>
                              <a:pt x="19214" y="29339"/>
                            </a:lnTo>
                            <a:arcTo wR="2386" hR="2386" stAng="5400000" swAng="-5400000"/>
                            <a:lnTo>
                              <a:pt x="21600" y="2386"/>
                            </a:lnTo>
                            <a:arcTo wR="2386" hR="2386" stAng="0" swAng="-5400000"/>
                            <a:close/>
                          </a:path>
                        </a:pathLst>
                      </a:custGeom>
                      <a:noFill/>
                      <a:ln w="28440">
                        <a:solidFill>
                          <a:srgbClr val="31849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b/>
                              <w:szCs w:val="96"/>
                              <w:rFonts w:ascii="Arial" w:hAnsi="Arial" w:eastAsia="Times New Roman" w:cs="Arial"/>
                              <w:color w:val="000000"/>
                              <w:lang w:val="en-NZ" w:bidi="ar-SA"/>
                            </w:rPr>
                            <w:t>NOTIC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76320" rIns="76320" tIns="38160" bIns="3816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36pt;margin-top:6.15pt;width:539.95pt;height:733.45pt;mso-wrap-style:square;v-text-anchor:middle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96"/>
                        <w:b/>
                        <w:szCs w:val="96"/>
                        <w:rFonts w:ascii="Arial" w:hAnsi="Arial" w:eastAsia="Times New Roman" w:cs="Arial"/>
                        <w:color w:val="000000"/>
                        <w:lang w:val="en-NZ" w:bidi="ar-SA"/>
                      </w:rPr>
                      <w:t>NOTICE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1849b" weight="28440" joinstyle="miter" endcap="flat"/>
              <w10:wrap type="none"/>
            </v:roundrect>
          </w:pict>
        </mc:Fallback>
      </mc:AlternateContent>
    </w:r>
  </w:p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1214755</wp:posOffset>
              </wp:positionV>
              <wp:extent cx="598233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2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3366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95.65pt" to="471.3pt,95.65pt" stroked="t" o:allowincell="f" style="position:absolute">
              <v:stroke color="#336666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-10160</wp:posOffset>
          </wp:positionH>
          <wp:positionV relativeFrom="paragraph">
            <wp:posOffset>1557655</wp:posOffset>
          </wp:positionV>
          <wp:extent cx="5996305" cy="76555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0" r="-3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96305" cy="7655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3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2DA2BF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16505E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16505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2DA2BF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2DA2BF"/>
    </w:rPr>
  </w:style>
  <w:style w:type="character" w:styleId="SubtleReference">
    <w:name w:val="Subtle Reference"/>
    <w:qFormat/>
    <w:rPr>
      <w:smallCaps/>
      <w:color w:val="DA1F28"/>
      <w:u w:val="single"/>
    </w:rPr>
  </w:style>
  <w:style w:type="character" w:styleId="IntenseReference">
    <w:name w:val="Intense Reference"/>
    <w:qFormat/>
    <w:rPr>
      <w:b/>
      <w:bCs/>
      <w:smallCaps/>
      <w:color w:val="DA1F28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21:21:00Z</dcterms:created>
  <dc:creator>Vermeulen</dc:creator>
  <dc:description/>
  <cp:keywords/>
  <dc:language>en-US</dc:language>
  <cp:lastModifiedBy>Office Computer</cp:lastModifiedBy>
  <cp:lastPrinted>2018-10-23T12:42:00Z</cp:lastPrinted>
  <dcterms:modified xsi:type="dcterms:W3CDTF">2018-11-08T22:01:00Z</dcterms:modified>
  <cp:revision>6</cp:revision>
  <dc:subject/>
  <dc:title>Ski Trip</dc:title>
</cp:coreProperties>
</file>